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bookmarkStart w:id="0" w:name="_Hlk117519839"/>
      <w:bookmarkStart w:id="1" w:name="_Hlk117519447"/>
      <w:bookmarkStart w:id="2" w:name="_Hlk129335315"/>
      <w:bookmarkStart w:id="3" w:name="_Hlk122940313"/>
      <w:bookmarkEnd w:id="0"/>
      <w:bookmarkEnd w:id="2"/>
      <w:bookmarkEnd w:id="3"/>
      <w:r>
        <w:rPr>
          <w:rFonts w:cs="Cambria" w:ascii="Cambria" w:hAnsi="Cambria"/>
          <w:sz w:val="22"/>
          <w:szCs w:val="22"/>
          <w:lang w:val="sr-CS"/>
        </w:rPr>
        <w:t>Број: 02/4.01-20-011-351-1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sr-BA"/>
        </w:rPr>
        <w:t xml:space="preserve"> 3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  <w:bookmarkEnd w:id="1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4" w:name="_Hlk117519839"/>
      <w:bookmarkStart w:id="5" w:name="_Hlk129335315"/>
      <w:bookmarkStart w:id="6" w:name="_Hlk117519839"/>
      <w:bookmarkStart w:id="7" w:name="_Hlk129335315"/>
      <w:bookmarkEnd w:id="6"/>
      <w:bookmarkEnd w:id="7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а програма рада Народне скупштине Републике Српске за 2024. годин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март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24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8" w:name="_Hlk161069487"/>
      <w:bookmarkStart w:id="9" w:name="_Hlk153213293"/>
      <w:bookmarkStart w:id="10" w:name="_Hlk122954794"/>
      <w:bookmarkEnd w:id="10"/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 и Радмила Стојнић, чланови Одбора</w:t>
      </w:r>
      <w:bookmarkEnd w:id="9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11" w:name="_Hlk161069487"/>
      <w:r>
        <w:rPr>
          <w:rFonts w:cs="Cambria" w:ascii="Cambria" w:hAnsi="Cambria"/>
          <w:sz w:val="24"/>
          <w:szCs w:val="24"/>
          <w:lang w:val="sr-CS"/>
        </w:rPr>
        <w:t>Сједници није присуствовао Зоран Кокановић, члан Одбора</w:t>
      </w:r>
      <w:bookmarkEnd w:id="11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2" w:name="_Hlk122954794"/>
      <w:bookmarkEnd w:id="12"/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програма рада Народне скупштине Републике Српске за 2024. годину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3" w:name="_Hlk122940313"/>
      <w:bookmarkStart w:id="14" w:name="_Hlk122940313"/>
      <w:bookmarkEnd w:id="14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  <w:bookmarkStart w:id="15" w:name="_Hlk152672786"/>
      <w:bookmarkStart w:id="16" w:name="_Hlk152672786"/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Број: 02/4.01-20-011-351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атум: 11. 3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о пословању Инвестиционо-развојне банке Републике Српске а. д. Бања Лука и фондова за 2022. годину са Извјештајем независног спољног ревизора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марта 2024. године на којој је разматрао Извјештај о пословању Инвестиционо-развојне банке Републике Српске а. д. Бања Лука и фондова за 2022. годину са Извјештајем независног спољног ревиз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је присуствовао Зоран Кокановић, члан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о је г-дин Мирко Бошњак, представник  Инвестиционо-развојне банке Републике Српске а. д. Бања Лука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7" w:name="_Hlk152672786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6 гласова ЗА и 3 гласа УЗДРЖАН, заузели став да се Извјештај о пословању Инвестиционо-развојне банке Републике Српске а. д. Бања Лука и фондова за 2022. годину са Извјештајем независног спољног ревизора упућује у даљу скупштинску процедуру</w:t>
      </w:r>
      <w:bookmarkEnd w:id="17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3-12-11T19:21:00Z</cp:lastPrinted>
  <dcterms:modified xsi:type="dcterms:W3CDTF">2024-03-12T08:37:00Z</dcterms:modified>
  <cp:revision>128</cp:revision>
  <dc:subject/>
  <dc:title>Датум, 10</dc:title>
</cp:coreProperties>
</file>